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Fashion at “The High”</w:t>
      </w:r>
    </w:p>
    <w:p>
      <w:pPr>
        <w:pStyle w:val="Normal"/>
        <w:rPr>
          <w:sz w:val="28"/>
          <w:szCs w:val="28"/>
        </w:rPr>
      </w:pPr>
      <w:r>
        <w:rPr>
          <w:sz w:val="28"/>
          <w:szCs w:val="28"/>
        </w:rPr>
      </w:r>
    </w:p>
    <w:p>
      <w:pPr>
        <w:pStyle w:val="Normal"/>
        <w:ind w:firstLine="720"/>
        <w:rPr/>
      </w:pPr>
      <w:r>
        <w:rPr>
          <w:sz w:val="28"/>
          <w:szCs w:val="28"/>
        </w:rPr>
        <w:t>What’s the freshest high school in town? The High, of course! Kids from The High are mixing up the latest fashions from the runway to the streets this season. Students are on top of their “dress” game this year, taking “Flyness” to a whole new level!</w:t>
      </w:r>
    </w:p>
    <w:p>
      <w:pPr>
        <w:pStyle w:val="Normal"/>
        <w:ind w:firstLine="720"/>
        <w:rPr/>
      </w:pPr>
      <w:r>
        <w:rPr>
          <w:sz w:val="28"/>
          <w:szCs w:val="28"/>
        </w:rPr>
        <w:t>Some of the more popular guy shoes going down at WPSHS this year include Nike Air Fusions, infinite styles of Jordans, Shell Top Adidas, different styles of Air Maxes, and the classic White Air Forces I’s. Some styles of shirts that have been spotted around the high school include Aeropostale t-shirts, Ralph Lauren Polo shirts, Button-up shirts, and a variety of Graphic T-shirts. Some other fashions include large belt buckles, studded belts, and Hot Topic chained pants. Poppin’ stores that some guys mention as favorites are H&amp;M, Ross, Bon-Ton, The Shoe Dept., American Eagle, Jump, and even Gabriel Brothers and Wal-Mart (but don’t tell anyone)!</w:t>
      </w:r>
    </w:p>
    <w:p>
      <w:pPr>
        <w:pStyle w:val="Normal"/>
        <w:ind w:firstLine="720"/>
        <w:rPr/>
      </w:pPr>
      <w:r>
        <w:rPr>
          <w:sz w:val="28"/>
          <w:szCs w:val="28"/>
        </w:rPr>
        <w:t>The young women’s selections of fashion are a bit different. Some of the ladies’ choices of tops are Blac Label tees, loose-fitting tunics, Button-up shirts, and colorful tees and graphic t-shirts. For the bottoms? Denim and colorful skinny jeans are all the rage this year. The ladies’ shoe selection consists of flats, wedge heels, colorful stiletto heels, low-top Adidas, and Vans sneakers. Some other accessories include Ace Discount jewelry, customized jewelry, cinched belts, and knee-high socks. Some popular stores mentioned by the young ladies of York High include Sneaker Villa, George’s Beauty, Rainbow, Charlotte Russe, 579, H&amp;M, Wet Seal, Forever 21, Bon-Ton, Boscov’s, Sears, Kohl’s, and the list goes on!</w:t>
      </w:r>
    </w:p>
    <w:p>
      <w:pPr>
        <w:pStyle w:val="Normal"/>
        <w:ind w:firstLine="720"/>
        <w:rPr/>
      </w:pPr>
      <w:r>
        <w:rPr>
          <w:sz w:val="28"/>
          <w:szCs w:val="28"/>
        </w:rPr>
        <w:t>Although York may seem small in size compared to Baltimore or Philadelphia, and it may look like everyone rocks the same thing, YH Kids have developed their own unique sense of style. York High students know how to mix and match different styles and trends to create thousands of different possibilities. So don’t knock The High: we dress to imp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59:00Z</dcterms:created>
  <dc:creator>friennicko</dc:creator>
  <dc:description/>
  <cp:keywords/>
  <dc:language>en-US</dc:language>
  <cp:lastModifiedBy>friennicko</cp:lastModifiedBy>
  <dcterms:modified xsi:type="dcterms:W3CDTF">2008-09-22T18:58:00Z</dcterms:modified>
  <cp:revision>2</cp:revision>
  <dc:subject/>
  <dc:title>Fashion at “The High”</dc:title>
</cp:coreProperties>
</file>